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  <w:t xml:space="preserve"> </w:t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sz w:val="22"/>
          <w:szCs w:val="22"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r. crt. 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4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sz w:val="22"/>
                <w:szCs w:val="22"/>
                <w:lang w:val="es-MX" w:eastAsia="en-US"/>
              </w:rPr>
              <w:t>Pompă hidraulică de înaltă preisune pentru laborator pentru verificarea manometrelor, traductoarelor de presiune, presostate care sunt verificate la intrarea în reparație sau când apar defect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60 zile calendaristice de la perfectarea contract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DITII TEHNICE IMPUSE DE AUTORITATEA CONTRACTANTA IN FAZA DE OFERTAR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in totalitate cerintele caietului de sarci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941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: 24 luni de la data receptiei de punere in functiun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tii de livrare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Livrarea produselor se face în condiții DDP la adresa beneficiarului și anum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 CTE Sud - Strada Releului  nr. 2-4, sector 3, București, in intervalul orar 7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>-15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 xml:space="preserve"> in zilele luni-joi, 7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>-13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 xml:space="preserve">00 </w:t>
            </w:r>
            <w:r>
              <w:rPr>
                <w:sz w:val="22"/>
                <w:szCs w:val="22"/>
                <w:lang w:val="it-IT" w:eastAsia="en-US"/>
              </w:rPr>
              <w:t>vineri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-  CTE Vest - </w:t>
            </w:r>
            <w:r>
              <w:rPr>
                <w:color w:val="000000"/>
                <w:sz w:val="22"/>
                <w:szCs w:val="22"/>
                <w:shd w:fill="F6F6F6" w:val="clear"/>
                <w:lang w:val="en-GB" w:eastAsia="en-US"/>
              </w:rPr>
              <w:t>bulevardul Timişoara nr. 106, sector 6, Bucureşti</w:t>
            </w:r>
            <w:r>
              <w:rPr>
                <w:sz w:val="22"/>
                <w:szCs w:val="22"/>
                <w:lang w:val="it-IT" w:eastAsia="en-US"/>
              </w:rPr>
              <w:t xml:space="preserve"> in intervalul orar 7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>-15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 xml:space="preserve"> in zilele luni-joi, 7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sz w:val="22"/>
                <w:szCs w:val="22"/>
                <w:lang w:val="it-IT" w:eastAsia="en-US"/>
              </w:rPr>
              <w:t>-13</w:t>
            </w:r>
            <w:r>
              <w:rPr>
                <w:sz w:val="22"/>
                <w:szCs w:val="22"/>
                <w:vertAlign w:val="superscript"/>
                <w:lang w:val="it-IT" w:eastAsia="en-US"/>
              </w:rPr>
              <w:t xml:space="preserve">00 </w:t>
            </w:r>
            <w:r>
              <w:rPr>
                <w:sz w:val="22"/>
                <w:szCs w:val="22"/>
                <w:lang w:val="it-IT" w:eastAsia="en-US"/>
              </w:rPr>
              <w:t>vineri, cu asigurarea mijloacelor de transport și suportarea cheltuielilor aferente de către furnizor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semnatura autorizata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3-31T07:31:00Z</dcterms:modified>
  <cp:revision>140</cp:revision>
  <dc:subject/>
  <dc:title>       </dc:title>
</cp:coreProperties>
</file>